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Ковалевского сель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3.2014 №4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внесении изменений в решение Собрания депута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валевского сельского  поселения от 26.12.2013 №4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46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0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0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294.9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PK</cp:lastModifiedBy>
  <cp:lastPrinted>2014-04-07T09:19:00Z</cp:lastPrinted>
  <dcterms:modified xsi:type="dcterms:W3CDTF">2014-04-07T05:23:00Z</dcterms:modified>
  <cp:revision>31</cp:revision>
  <dc:subject/>
  <dc:title/>
</cp:coreProperties>
</file>